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79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7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85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681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445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27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50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7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73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73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91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05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029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13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385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