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655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24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19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896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519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34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002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029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616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11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354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652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277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