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93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895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63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083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72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03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58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430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960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35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52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28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83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58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956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00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1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