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19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964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206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687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408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222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393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845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067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230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041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120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838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72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384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