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24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381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158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912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381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791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164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820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938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930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78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149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903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