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337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523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60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960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881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2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342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871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53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232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05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35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482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52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25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3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653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