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4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6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911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148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58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470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70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51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224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12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7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5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0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41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6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