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175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6764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968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5540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3839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9457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7924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8756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9351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584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401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300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9467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