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687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571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434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625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948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610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326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337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77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694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931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906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677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716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2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378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815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