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009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828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566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524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8179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889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609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083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736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074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954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64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834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121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141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