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2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03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426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930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27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24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36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868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93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918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8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7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01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