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0171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8625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9055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2636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5068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9938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3064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4304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6353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083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194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423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6350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9472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079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5139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7663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