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84926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82182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92617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69325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78161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02295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76606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36278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85530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62972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51522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47308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04076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68029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04742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