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453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553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920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632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395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728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872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047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3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151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19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14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145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