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88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576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91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297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474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48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08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393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238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103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956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9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178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29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769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308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68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