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2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55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12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0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39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44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1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1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85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19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11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14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20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213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