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197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026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281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493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353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132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834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073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456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764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301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233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315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