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840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223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878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951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994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876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373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746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271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777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692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650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613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075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130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238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370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