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45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78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752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90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66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52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90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44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30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99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9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4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9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34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2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