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453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558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95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771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594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402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182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525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334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901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454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17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294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