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72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371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11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95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961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19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72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2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28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8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6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1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640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45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1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4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810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