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557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07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754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376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815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546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242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666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885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643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961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712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67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655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123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