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598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9739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3807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0107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1314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1875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6566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8137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6741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3076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493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952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7432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