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979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089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48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25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022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487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456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525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576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152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47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68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93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525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405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761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