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238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360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760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468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050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119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03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374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680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398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808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72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347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086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20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