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29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3136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432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5151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44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903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250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478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470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376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766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143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439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