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689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338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821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511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88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307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937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543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308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477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248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206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691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376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405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187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822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