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114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577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648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700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430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305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543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466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310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681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007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896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798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999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054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