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6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17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93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43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65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92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10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531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96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0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20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82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