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783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05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59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779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404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019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037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160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24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879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67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53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80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650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774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522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740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