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998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633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689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725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582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753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399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849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530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735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008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774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177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927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085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