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820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135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330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395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234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979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668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85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057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389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49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723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84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