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0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18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22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5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59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664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66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32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964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09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1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2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38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40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945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91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10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