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978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5864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3735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3893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251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8320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788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7201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7814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6164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9043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6685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2760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2778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3449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