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348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497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23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032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330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63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664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67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616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478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05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926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58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