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4789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0747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480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2378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5728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8514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1668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5472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107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6001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418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064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5642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3195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0307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9995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1340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