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1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647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76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53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52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9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66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05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83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786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09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7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40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153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