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420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98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58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53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69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59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78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8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450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419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91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659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