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20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960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869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07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523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278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793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93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88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35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298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549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816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775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112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331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151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