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63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240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655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567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595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55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615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732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682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670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920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530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878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980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613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