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47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40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5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71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453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09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48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95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79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74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10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41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25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5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44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60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6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