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424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482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539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833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093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313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766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717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611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222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835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804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839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625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677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