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441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518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407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790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46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684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190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401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183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132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315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041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506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