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911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224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44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682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284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938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352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133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193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960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598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293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825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605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408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153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561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