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328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0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232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736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668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19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845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02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581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205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505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729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70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47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127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