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323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28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384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84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916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142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936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051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947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330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373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865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273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