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4736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8235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5960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333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31188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1194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2404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2789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21284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0041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109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048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76732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9540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0838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01127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8627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