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6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36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43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56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99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21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904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58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6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4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414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62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89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31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48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