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9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96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30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51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73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09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75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71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70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40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77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2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163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