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840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3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04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77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74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27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07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80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90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05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0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90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74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030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38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03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